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874478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744092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